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GLASJE ZA PRIDOBITEV PODATKOV OD ZAVODA ZA POKOJNINSKO IN INVALIDSKO ZAVAROVANJE SLOVENI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zitetnemu kliničnemu centru Maribor, Ljubljanska ulica 5, 2000 Maribor, kot naročniku, dajemo soglasje, da za potrebe javnega naročila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VZDRŽEVANJE KLIMATSKIH NAPRAV, objavljenega na portalu javnih naročil, datum objave 7. 6. 2021, številka objave JN003751/2021-W01, od Zavoda za pokojninsko in invalidsko zavarovanje Slovenije pridobi naslednje podatk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zaposlenih na dan 7. 6. 2021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zaposlenih, ki so na dan 7. 6. 2021 stari manj kot 30 le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o zaposlenih, ki so na dan 7. 6. 2021 stari več kot 55 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VZDRŽEVANJE KLIMATSKIH NAPRAV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</w:r>
    <w:bookmarkStart w:id="0" w:name="_Hlk73540708"/>
    <w:r>
      <w:rPr>
        <w:rFonts w:cs="Arial" w:ascii="Arial" w:hAnsi="Arial"/>
        <w:i/>
        <w:sz w:val="20"/>
      </w:rPr>
      <w:t>Vzdrževanje klimatskih naprav</w:t>
    </w:r>
    <w:bookmarkEnd w:id="0"/>
  </w:p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8:00Z</dcterms:created>
  <dc:creator>RC</dc:creator>
  <dc:description/>
  <cp:keywords/>
  <dc:language>en-US</dc:language>
  <cp:lastModifiedBy>Sanja BELKO</cp:lastModifiedBy>
  <cp:lastPrinted>2016-01-13T10:52:00Z</cp:lastPrinted>
  <dcterms:modified xsi:type="dcterms:W3CDTF">2021-06-07T10:21:00Z</dcterms:modified>
  <cp:revision>17</cp:revision>
  <dc:subject/>
  <dc:title>PONUDNIK</dc:title>
</cp:coreProperties>
</file>